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aps/>
          <w:sz w:val="36"/>
          <w:szCs w:val="36"/>
        </w:rPr>
      </w:pPr>
      <w:r>
        <w:rPr>
          <w:rFonts w:cs="Tahoma" w:ascii="Tahoma" w:hAnsi="Tahoma"/>
          <w:b/>
          <w:caps/>
          <w:sz w:val="36"/>
          <w:szCs w:val="36"/>
        </w:rPr>
        <w:t>Reglamento para la Venta, Distribución y Consumo de Bebidas Alcohólicas en Suchiapa,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35, de fecha 14  de Diciem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343-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para la Venta, Distribución y Consumo de Bebidas Alcohólicas en Suchiapa, Chiapas.</w:t>
      </w:r>
    </w:p>
    <w:p>
      <w:pPr>
        <w:pStyle w:val="Normal"/>
        <w:jc w:val="both"/>
        <w:rPr>
          <w:rStyle w:val="StrongEmphasis"/>
          <w:rFonts w:ascii="Monotype Corsiva" w:hAnsi="Monotype Corsiva" w:cs="Tahoma"/>
          <w:b w:val="false"/>
          <w:b w:val="false"/>
          <w:sz w:val="20"/>
          <w:szCs w:val="20"/>
          <w:lang w:val="pt-BR"/>
        </w:rPr>
      </w:pPr>
      <w:r>
        <w:rPr>
          <w:rStyle w:val="StrongEmphasis"/>
          <w:rFonts w:cs="Tahoma" w:ascii="Monotype Corsiva" w:hAnsi="Monotype Corsiva"/>
          <w:b w:val="false"/>
          <w:sz w:val="20"/>
          <w:szCs w:val="20"/>
          <w:lang w:val="pt-BR"/>
        </w:rPr>
        <w:t>______________________________________________________________________________________________</w:t>
      </w:r>
    </w:p>
    <w:p>
      <w:pPr>
        <w:pStyle w:val="Normal"/>
        <w:jc w:val="center"/>
        <w:rPr>
          <w:rStyle w:val="StrongEmphasis"/>
          <w:rFonts w:ascii="Tahoma" w:hAnsi="Tahoma" w:cs="Tahoma"/>
          <w:b w:val="false"/>
          <w:b w:val="false"/>
          <w:sz w:val="20"/>
          <w:szCs w:val="20"/>
          <w:lang w:val="pt-BR"/>
        </w:rPr>
      </w:pPr>
      <w:r>
        <w:rPr/>
      </w:r>
    </w:p>
    <w:p>
      <w:pPr>
        <w:pStyle w:val="Normal"/>
        <w:rPr>
          <w:rFonts w:ascii="Tahoma" w:hAnsi="Tahoma" w:cs="Tahoma"/>
          <w:b/>
          <w:b/>
        </w:rPr>
      </w:pPr>
      <w:r>
        <w:rPr>
          <w:rFonts w:cs="Tahoma" w:ascii="Tahoma" w:hAnsi="Tahoma"/>
          <w:b/>
        </w:rPr>
        <w:t>Considerand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Que una de las atribuciones que le confiere según el artículo 115, de la Constitución Política de los Estados Unidos Mexicanos, 60, fracción V, de la Constitución Política Local y el artículo 146, de la Ley Orgánica Municipal del Estado de Chiapas y por acuerdo de cabildo de fecha 13 de octubre del año 2005, es la ejercer la facultad de expedir de acuerdo con las bases normativas 105 reglamentos, gubernativos, así como circulares y disposiciones administrativas de observancia dentro de sus respectivas jurisdicciones se expide el pres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xpresándose mediante planes, reglamento y demás instrumentos administrativos.- Emanados del gobierno municipal. Por eso se hace necesario el reglamento. para la venta, distribución y consumo de bebidas alcohólicas del municipio de Suchiapa, Chiapas, mediante el cual se establezcan los lineamientos sobre los cuales se deberán ejecutarse las disposiciones dentro del ámbito territorial correspondiente. El presente reglamento tiene como objetivo en un marco de tolerancia y pluralidad actuar dentro del marco legal para los que se dedican a la venta, distribución y consumo de bebidas alcohólicas. Las atribuciones en el mismo ayuntamiento tienen con respecto a este reglamento es de aplicar las sanciones administrativas previstas en los artículos 255, 256, y demás relativos de la Ley de Salu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r las condiciones antes expuestas este H. Ayuntamiento tiene a bien expedir el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Reglamento para la Venta, Distribución y Consumo de Bebidas Alcohólicas en Suchiapa,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presente reglamento es de orden público, interés general y de observancia obligatoria en el municipio para los propietarios de establecimientos o personas que operen, cuyo giro sea: La venta, distribución y consumo de bebidas alcohólicas en todo caso, para realizar las actividades, referidas se cubrirán los requisitos previstos en este reglamento y obtener las licencia municipal, para tal efecto previo pago de los derecho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Para las solicitudes y apertura, trámite de inscripción, bajas, cambio de domicilio, cambio de giro expedición y rectificaciones se otorgarán mediante. Escrito a la autoridad municipal quien a su vez se harán los trámites ante las instancia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otorgar licencias al solicitante debe cumplir con los requisitos establecidos en la Ley y si se considera factible será aprobado de este reglamento y el H. Ayuntamiento dictará la resolución definitiva en sesión de cabildo. Además se deberá cumplir con" los demás requisitos establecido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Presentada la solicitud la autoridad municipal recabará al departamento de salubridad y de los servicios de salud dependientes de la Secretaría de Salud en el estado. -Su opinión sobre las condiciones higiénicas del local y satisface convenientemente las prescripciones que el mismo haya indicado, y a los cuales los interesados deberá sujetarse estric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Queda estrictamente prohibido el consumo fuera de los establecimientos autorizados, (cantinas, depósitos, tiendas de abarrotes de vinos y lic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Según la Ley de Ingreso Municipal en su artículo 23, capítulo único de aprovechamiento 2005-2007, el municipio percibirá los ingresos provenientes de recargos, reintegros, gastos de ejecución, multas, indemnizaciones por daños a bienes municipales, rendimiento por adjudicación de bienes, legados herencia y donativos, tanto en efectivo como en especie y demás ingreso no contemplados como impuestos derechos contribuciones para mejoras, productos y particip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o que en su fracción II Multa por infracciones diversas a todos lo dueños de cantinas y bares que hagan caso omiso al presente reglamen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Fracción II.-</w:t>
      </w:r>
      <w:r>
        <w:rPr>
          <w:rFonts w:cs="Tahoma" w:ascii="Tahoma" w:hAnsi="Tahoma"/>
          <w:sz w:val="20"/>
          <w:szCs w:val="20"/>
        </w:rPr>
        <w:t xml:space="preserve"> Multa por infracciones divers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Por infracciones al reglamento municipal para la venta y consumo de bebidas alcohólicas se estará a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lang w:val="pt-BR"/>
        </w:rPr>
      </w:pPr>
      <w:r>
        <w:rPr>
          <w:rFonts w:cs="Tahoma" w:ascii="Tahoma" w:hAnsi="Tahoma"/>
          <w:sz w:val="20"/>
          <w:szCs w:val="20"/>
          <w:lang w:val="pt-BR"/>
        </w:rPr>
        <w:t>Al que venda clandestinamente bebidas alcohólicas $1,320.00.</w:t>
      </w:r>
    </w:p>
    <w:p>
      <w:pPr>
        <w:pStyle w:val="Normal"/>
        <w:jc w:val="both"/>
        <w:rPr>
          <w:rFonts w:ascii="Tahoma" w:hAnsi="Tahoma" w:cs="Tahoma"/>
          <w:sz w:val="20"/>
          <w:szCs w:val="20"/>
          <w:lang w:val="pt-BR"/>
        </w:rPr>
      </w:pPr>
      <w:r>
        <w:rPr>
          <w:rFonts w:cs="Tahoma" w:ascii="Tahoma" w:hAnsi="Tahoma"/>
          <w:sz w:val="20"/>
          <w:szCs w:val="20"/>
          <w:lang w:val="pt-BR"/>
        </w:rPr>
      </w:r>
    </w:p>
    <w:p>
      <w:pPr>
        <w:pStyle w:val="Normal"/>
        <w:numPr>
          <w:ilvl w:val="0"/>
          <w:numId w:val="3"/>
        </w:numPr>
        <w:jc w:val="both"/>
        <w:rPr>
          <w:rFonts w:ascii="Tahoma" w:hAnsi="Tahoma" w:cs="Tahoma"/>
          <w:sz w:val="20"/>
          <w:szCs w:val="20"/>
        </w:rPr>
      </w:pPr>
      <w:r>
        <w:rPr>
          <w:rFonts w:cs="Tahoma" w:ascii="Tahoma" w:hAnsi="Tahoma"/>
          <w:sz w:val="20"/>
          <w:szCs w:val="20"/>
        </w:rPr>
        <w:t>Por la venta de bebidas alcohólicas en días prohibidos fuera del horario o por su consumo inmediato en los establecimientos que lo expendan en envase cerrado $5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permitir juego de azar en el interior de los establecimientos reglamentados $4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no tener en lugar visible al público la licencia original y por no colocar letreros visibles en el interior dando a conocer la prohibición a entrada a menores de edad $1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vender bebidas embriagantes a personas que se presenten a los establecimientos reglamentados en estado de ebriedad o bajo los efectos de drogas, portando armas de fuego o blancas y a policías y militares uniformados $5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vender bebidas embriagantes a menores de edad $1,0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proporcionar los solicitantes o titulares de licencia, datos falsos a la autoridad municipal $4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funcionar el establecimiento sin haber obtenido la revalidación anual de su licencia $4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or funcionar en lugar distinto al autorizado $4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En los que estando autorizados exclusivamente para la venta de cervezas, vendan o permitan en su establecimiento el consumo de vinos y licores $400.00.</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Por alterar la tranquilidad en la vía pública en áreas habitacionales con ruidos inmoderados $1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Venta de alimentos y bebidas contaminadas en la vía pública $1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Venta de alimentos y bebidas contaminadas en restaurantes, cantinas, cervecerías y similares $2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Violaciones a las reglas de salud e higiene por los establecimientos con venta de bebidas y alimentos $5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Por violación a las reglas de salud e higiene. que consistan en fomentar el ejercicio de la prostitución $1,000.00.</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Por el ejercicio de la prostitución no regulada sanitariamente $1,000.0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Se sujetarán al presente horario para la venta, distribución y consumo de bebidas alcohó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412" w:leader="none"/>
        </w:tabs>
        <w:rPr>
          <w:rFonts w:ascii="Tahoma" w:hAnsi="Tahoma" w:cs="Tahoma"/>
          <w:b/>
          <w:b/>
          <w:sz w:val="20"/>
          <w:szCs w:val="20"/>
        </w:rPr>
      </w:pPr>
      <w:r>
        <w:rPr>
          <w:rFonts w:cs="Tahoma" w:ascii="Tahoma" w:hAnsi="Tahoma"/>
          <w:b/>
          <w:sz w:val="20"/>
          <w:szCs w:val="20"/>
        </w:rPr>
        <w:t>Restaurante.</w:t>
      </w:r>
    </w:p>
    <w:p>
      <w:pPr>
        <w:pStyle w:val="Normal"/>
        <w:tabs>
          <w:tab w:val="clear" w:pos="720"/>
          <w:tab w:val="left" w:pos="412" w:leader="none"/>
        </w:tabs>
        <w:rPr>
          <w:rFonts w:ascii="Tahoma" w:hAnsi="Tahoma" w:cs="Tahoma"/>
          <w:b/>
          <w:b/>
          <w:sz w:val="20"/>
          <w:szCs w:val="20"/>
        </w:rPr>
      </w:pPr>
      <w:r>
        <w:rPr>
          <w:rFonts w:cs="Tahoma" w:ascii="Tahoma" w:hAnsi="Tahoma"/>
          <w:b/>
          <w:sz w:val="20"/>
          <w:szCs w:val="20"/>
        </w:rPr>
      </w:r>
    </w:p>
    <w:p>
      <w:pPr>
        <w:pStyle w:val="Normal"/>
        <w:numPr>
          <w:ilvl w:val="1"/>
          <w:numId w:val="2"/>
        </w:numPr>
        <w:tabs>
          <w:tab w:val="clear" w:pos="720"/>
          <w:tab w:val="left" w:pos="412" w:leader="none"/>
        </w:tabs>
        <w:rPr>
          <w:rFonts w:ascii="Tahoma" w:hAnsi="Tahoma" w:cs="Tahoma"/>
          <w:sz w:val="20"/>
          <w:szCs w:val="20"/>
        </w:rPr>
      </w:pPr>
      <w:r>
        <w:rPr>
          <w:rFonts w:cs="Tahoma" w:ascii="Tahoma" w:hAnsi="Tahoma"/>
          <w:sz w:val="20"/>
          <w:szCs w:val="20"/>
        </w:rPr>
        <w:t>Centro botanero.</w:t>
      </w:r>
    </w:p>
    <w:p>
      <w:pPr>
        <w:pStyle w:val="Normal"/>
        <w:tabs>
          <w:tab w:val="clear" w:pos="720"/>
          <w:tab w:val="left" w:pos="412" w:leader="none"/>
        </w:tabs>
        <w:rPr>
          <w:rFonts w:ascii="Tahoma" w:hAnsi="Tahoma" w:cs="Tahoma"/>
          <w:sz w:val="20"/>
          <w:szCs w:val="20"/>
        </w:rPr>
      </w:pPr>
      <w:r>
        <w:rPr>
          <w:rFonts w:cs="Tahoma" w:ascii="Tahoma" w:hAnsi="Tahoma"/>
          <w:sz w:val="20"/>
          <w:szCs w:val="20"/>
        </w:rPr>
      </w:r>
    </w:p>
    <w:p>
      <w:pPr>
        <w:pStyle w:val="Normal"/>
        <w:numPr>
          <w:ilvl w:val="0"/>
          <w:numId w:val="5"/>
        </w:numPr>
        <w:tabs>
          <w:tab w:val="clear" w:pos="720"/>
          <w:tab w:val="left" w:pos="412" w:leader="none"/>
        </w:tabs>
        <w:rPr>
          <w:rFonts w:ascii="Tahoma" w:hAnsi="Tahoma" w:cs="Tahoma"/>
          <w:b/>
          <w:b/>
          <w:sz w:val="20"/>
          <w:szCs w:val="20"/>
        </w:rPr>
      </w:pPr>
      <w:r>
        <w:rPr>
          <w:rFonts w:cs="Tahoma" w:ascii="Tahoma" w:hAnsi="Tahoma"/>
          <w:b/>
          <w:sz w:val="20"/>
          <w:szCs w:val="20"/>
        </w:rPr>
        <w:t>Bar.</w:t>
      </w:r>
    </w:p>
    <w:p>
      <w:pPr>
        <w:pStyle w:val="Normal"/>
        <w:tabs>
          <w:tab w:val="clear" w:pos="720"/>
          <w:tab w:val="left" w:pos="412" w:leader="none"/>
        </w:tabs>
        <w:rPr>
          <w:rFonts w:ascii="Tahoma" w:hAnsi="Tahoma" w:cs="Tahoma"/>
          <w:b/>
          <w:b/>
          <w:sz w:val="20"/>
          <w:szCs w:val="20"/>
        </w:rPr>
      </w:pPr>
      <w:r>
        <w:rPr>
          <w:rFonts w:cs="Tahoma" w:ascii="Tahoma" w:hAnsi="Tahoma"/>
          <w:b/>
          <w:sz w:val="20"/>
          <w:szCs w:val="20"/>
        </w:rPr>
      </w:r>
    </w:p>
    <w:p>
      <w:pPr>
        <w:pStyle w:val="Normal"/>
        <w:numPr>
          <w:ilvl w:val="1"/>
          <w:numId w:val="5"/>
        </w:numPr>
        <w:tabs>
          <w:tab w:val="clear" w:pos="720"/>
          <w:tab w:val="left" w:pos="412" w:leader="none"/>
        </w:tabs>
        <w:rPr>
          <w:rFonts w:ascii="Tahoma" w:hAnsi="Tahoma" w:cs="Tahoma"/>
          <w:sz w:val="20"/>
          <w:szCs w:val="20"/>
        </w:rPr>
      </w:pPr>
      <w:r>
        <w:rPr>
          <w:rFonts w:cs="Tahoma" w:ascii="Tahoma" w:hAnsi="Tahoma"/>
          <w:sz w:val="20"/>
          <w:szCs w:val="20"/>
        </w:rPr>
        <w:t>Diu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orario de 10:00 a 20: 00 horas de lunes a domingo.</w:t>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412" w:leader="none"/>
        </w:tabs>
        <w:ind w:left="360" w:hanging="0"/>
        <w:rPr>
          <w:rFonts w:ascii="Tahoma" w:hAnsi="Tahoma" w:cs="Tahoma"/>
          <w:b/>
          <w:b/>
          <w:sz w:val="20"/>
          <w:szCs w:val="20"/>
        </w:rPr>
      </w:pPr>
      <w:r>
        <w:rPr>
          <w:rFonts w:cs="Tahoma" w:ascii="Tahoma" w:hAnsi="Tahoma"/>
          <w:b/>
          <w:sz w:val="20"/>
          <w:szCs w:val="20"/>
        </w:rPr>
        <w:t>Depósit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Horario de 8:00 a 20:00 horas de lunes a domin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Los casos no previsto en este reglamento serán aplicables en su oportunidad por la Ley General de Salud en su título segundo capítulo primero de los convenios de colaboración administrativas.</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pt-BR"/>
        </w:rPr>
        <w:t>T r a n s i t o r i o</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Se abroga todas aquellas disposiciones que se opongan a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Prevalecerán sobre el presente reglamento todas las disposiciones estatales y federales, relativas a la venta, distribución y consumo de bebidas alcohól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l H. Ayuntamiento Municipal de Suchiap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conformidad en las fracciones VI y VIII, del artículo 42, de la Ley Orgánica Municipal del Estado de Chiapas y para su observación se promulga el presente reglamento en el Palacio Municipal de Suchiapa, Chiapas; a los 13 días del mes de octubre del año 2005.</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tentament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Sufragio Efectivo No Reele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residente Municipal Constitucional Suchiapa, Chiapas, C. Fulvio Grajales Abarca.- Síndico Municipal, C. Noé Antonio Nanguelú Vicente.- Regidores del H. Ayuntamiento Constitucional, Lic. Francisco Javier Salinas Náfate.- C. Florentino Vázquez Vilchis.- C. Manuel Blanco Símuta.- C. Silvia Ramos Pérez.- C. Dominga Moreno Pérez.- Profra. Citlali Corzo Serrano.- Profr. Francisco Javier Montejo Vázquez.- C. José Guadalupe Toalá Aguilar.- Dr. José Eligio Serrano Náfate.- Profr. Edilberto Ramos Lazos.- Secretario Municipal del H. Ayuntamiento.- Profr. Manuel Ángel Corzo Nucamendi.-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Letter"/>
      <w:lvlText w:val="%1)"/>
      <w:lvlJc w:val="left"/>
      <w:pPr>
        <w:tabs>
          <w:tab w:val="num" w:pos="851"/>
        </w:tabs>
        <w:ind w:left="851" w:hanging="851"/>
      </w:pPr>
      <w:rPr/>
    </w:lvl>
  </w:abstractNum>
  <w:abstractNum w:abstractNumId="2">
    <w:lvl w:ilvl="0">
      <w:start w:val="1"/>
      <w:numFmt w:val="upperLetter"/>
      <w:lvlText w:val="%1)"/>
      <w:lvlJc w:val="left"/>
      <w:pPr>
        <w:tabs>
          <w:tab w:val="num" w:pos="765"/>
        </w:tabs>
        <w:ind w:left="765" w:hanging="40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5"/>
      <w:numFmt w:val="upperLetter"/>
      <w:lvlText w:val="%2)"/>
      <w:lvlJc w:val="left"/>
      <w:pPr>
        <w:tabs>
          <w:tab w:val="num" w:pos="851"/>
        </w:tabs>
        <w:ind w:left="851" w:hanging="85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851"/>
        </w:tabs>
        <w:ind w:left="851" w:hanging="851"/>
      </w:pPr>
      <w:rPr/>
    </w:lvl>
  </w:abstractNum>
  <w:abstractNum w:abstractNumId="5">
    <w:lvl w:ilvl="0">
      <w:start w:val="2"/>
      <w:numFmt w:val="upperLetter"/>
      <w:lvlText w:val="%1)"/>
      <w:lvlJc w:val="left"/>
      <w:pPr>
        <w:tabs>
          <w:tab w:val="num" w:pos="765"/>
        </w:tabs>
        <w:ind w:left="765" w:hanging="40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UMARIO">
    <w:name w:val="SUMARIO"/>
    <w:qFormat/>
    <w:pPr>
      <w:widowControl/>
      <w:tabs>
        <w:tab w:val="clear" w:pos="720"/>
        <w:tab w:val="left" w:pos="2268" w:leader="none"/>
        <w:tab w:val="right" w:pos="8561" w:leader="dot"/>
      </w:tabs>
      <w:autoSpaceDE w:val="false"/>
      <w:bidi w:val="0"/>
      <w:spacing w:lineRule="atLeast" w:line="280"/>
      <w:ind w:left="2268" w:hanging="2268"/>
      <w:jc w:val="both"/>
    </w:pPr>
    <w:rPr>
      <w:rFonts w:ascii="Helvetica" w:hAnsi="Helvetica" w:eastAsia="Times New Roman" w:cs="Helvetica"/>
      <w:color w:val="000000"/>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25:00Z</dcterms:created>
  <dc:creator>UAJ-SLAT; Subdirección de Legislación y Consulta</dc:creator>
  <dc:description/>
  <cp:keywords/>
  <dc:language>en-US</dc:language>
  <cp:lastModifiedBy>cgarciah</cp:lastModifiedBy>
  <dcterms:modified xsi:type="dcterms:W3CDTF">2013-03-12T21:14:00Z</dcterms:modified>
  <cp:revision>32</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